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класс</w:t>
      </w:r>
    </w:p>
    <w:p>
      <w:pPr>
        <w:pStyle w:val="Normal"/>
        <w:rPr/>
      </w:pPr>
      <w:r>
        <w:rPr/>
        <w:t>Математика.</w:t>
      </w:r>
    </w:p>
    <w:p>
      <w:pPr>
        <w:pStyle w:val="Normal"/>
        <w:rPr/>
      </w:pPr>
      <w:r>
        <w:rPr/>
        <w:t xml:space="preserve"> </w:t>
      </w:r>
      <w:r>
        <w:rPr/>
        <w:t>Тема: Умножение и деление на 10,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К «Школа России»</w:t>
      </w:r>
    </w:p>
    <w:p>
      <w:pPr>
        <w:pStyle w:val="Normal"/>
        <w:rPr/>
      </w:pPr>
      <w:r>
        <w:rPr/>
        <w:t>Учебник: М.И.Моро, М.А.Бантова, Г.В.Бельтюкова, С.И. Волкова, С.В.Степанова</w:t>
      </w:r>
    </w:p>
    <w:p>
      <w:pPr>
        <w:pStyle w:val="Normal"/>
        <w:rPr/>
      </w:pPr>
      <w:r>
        <w:rPr/>
        <w:t>Урок объяснения новой темы; умножение и деление на 10, 100</w:t>
      </w:r>
    </w:p>
    <w:p>
      <w:pPr>
        <w:pStyle w:val="Normal"/>
        <w:rPr/>
      </w:pPr>
      <w:r>
        <w:rPr/>
        <w:t xml:space="preserve">Цель урока: 1.Объяснить алгоритм умножения и деления на 10, 100 . </w:t>
      </w:r>
    </w:p>
    <w:p>
      <w:pPr>
        <w:pStyle w:val="Normal"/>
        <w:rPr/>
      </w:pPr>
      <w:r>
        <w:rPr/>
        <w:t xml:space="preserve">                     </w:t>
      </w:r>
      <w:r>
        <w:rPr/>
        <w:t>2. Развивать умение решать задачи на деление и  умножение;</w:t>
      </w:r>
    </w:p>
    <w:p>
      <w:pPr>
        <w:pStyle w:val="Normal"/>
        <w:rPr/>
      </w:pPr>
      <w:r>
        <w:rPr/>
        <w:t xml:space="preserve">                     </w:t>
      </w:r>
      <w:r>
        <w:rPr/>
        <w:t>3.</w:t>
      </w:r>
      <w:r>
        <w:rPr>
          <w:lang w:val="tt-RU"/>
        </w:rPr>
        <w:t>Развивать вычислительные навыки</w:t>
      </w:r>
      <w:r>
        <w:rPr/>
        <w:t>;</w:t>
      </w:r>
    </w:p>
    <w:p>
      <w:pPr>
        <w:pStyle w:val="Normal"/>
        <w:rPr/>
      </w:pPr>
      <w:r>
        <w:rPr>
          <w:lang w:val="tt-RU"/>
        </w:rPr>
        <w:t xml:space="preserve">                     </w:t>
      </w:r>
      <w:r>
        <w:rPr>
          <w:lang w:val="tt-RU"/>
        </w:rPr>
        <w:t xml:space="preserve">4. </w:t>
      </w:r>
      <w:r>
        <w:rPr/>
        <w:t>Развивать навыки самостоятельной работы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379"/>
        <w:gridCol w:w="1369"/>
        <w:gridCol w:w="2880"/>
        <w:gridCol w:w="2083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момен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инструкцией выполнения рабо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. Ставят себе цель.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карточкам ТИ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работы, помогает ученикам при возникновении трудност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по карточкам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 по тем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ёт вопросы о правилах умножения и деления числа  на 10,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используя правил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и уро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, достигли ли они поставленной цел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ут те, кто не закончил  работу в класссе</w:t>
            </w:r>
          </w:p>
        </w:tc>
      </w:tr>
    </w:tbl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                                    </w:t>
      </w:r>
      <w:r>
        <w:rPr>
          <w:lang w:val="tt-RU"/>
        </w:rPr>
        <w:t>Ход урока: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класса</w:t>
      </w:r>
    </w:p>
    <w:p>
      <w:pPr>
        <w:pStyle w:val="Normal"/>
        <w:numPr>
          <w:ilvl w:val="0"/>
          <w:numId w:val="2"/>
        </w:numPr>
        <w:rPr/>
      </w:pPr>
      <w:r>
        <w:rPr/>
        <w:t>Новая тема. Дети сами читают материал, выполняют задания для закрепления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u w:val="single"/>
        </w:rPr>
      </w:pPr>
      <w:r>
        <w:rPr>
          <w:b/>
          <w:u w:val="single"/>
        </w:rPr>
        <w:t>На»3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ри умножении числа на 10 к нему можно приписать справа один нуль,  а при умножении на 100 – два нуля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  <w:t>1). Выполни умножение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</w:t>
      </w:r>
      <w:r>
        <w:rPr/>
        <w:t>7*10                    32*10                          6*10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</w:t>
      </w:r>
      <w:r>
        <w:rPr/>
        <w:t>10*9                    10*45                          100*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ак как деление – оерация, обратная умножению, то при делении числа на 10 справа от него можно отбросить один нуль, а при делении на 100 – два нуля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  <w:t>2). Выполни деление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</w:t>
      </w:r>
      <w:r>
        <w:rPr/>
        <w:t>50:10                                 360:10                    700:1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</w:t>
      </w:r>
      <w:r>
        <w:rPr/>
        <w:t>90:10                                 800:10                    300:10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3). Соедини последовательно точки, соответствующие ответам примеров. Что получилось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.  6*10=                                    5.  90*10=                            9. 500:5==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2.  32?10 =                                 6.  58100=                         10.  970:970=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3.  560:10=                                 7.  200:100=                       11.  70*1=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4.  800:10=                                 8.  40:4=                             12. 60:1=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</w:t>
      </w:r>
      <w:r>
        <w:rPr/>
        <w:t>*5                              *6                            *500                       *560            *79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*44                                  *800                                             *32                                   *8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*20                         *80                                                                           *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 xml:space="preserve">                          </w:t>
      </w:r>
      <w:r>
        <w:rPr/>
        <w:t>*900            *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*400                                    *600                                             *50                                                   *9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>*0                    *56                         *320                   *1                                       *10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                                    </w:t>
      </w:r>
      <w:r>
        <w:rPr/>
        <w:t>*4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>*71                                                  *60                        *70                   *9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  <w:t>На «4»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>4). Решите задачи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>А). В одной пачке 10 листов. Сколько листов в 7 таких пачках?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>Б). 30 кустов клубники посадили на грядке по 10 кустов в ряду. Сколько при этом получилось рядов?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>В). В бидон вмещается 5л воды, а в бочку – в 100раз больше. Сколько литров воды вмещается в эту бочку?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Г). Масса медведицы 400 кг, а её детёныша – в 10 раз меньше. Сколько кг весит медвежонок?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>5). Реши уравнения с проверкой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    </w:t>
      </w:r>
      <w:r>
        <w:rPr/>
        <w:t>Х*10=20             10*х=800                    х:9=100             500:х=100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  <w:t>На «5»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>6). Реши задачу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>Для украшения ёлки купили 7 маленьких наборов, по 10 шаров в каждом, и один большой набор, в котором 30 шаров. Сколько всего шаров купили?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>7). В одном ящике было 52 кг яблок, а в другом  - 38 кг. Часть яблок разложили в 5 коробок по 10 кг в каждый. Сколько кг яблок осталось в двух  ящиках?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</w:rPr>
        <w:t>Земдиханова Дилбяр Мавлитовна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Гимназия №17 им.Г.Ибрагимова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                                                              </w:t>
      </w:r>
      <w:r>
        <w:rPr>
          <w:lang w:val="en-US"/>
        </w:rPr>
        <w:t>G17. kzn@edu.tatar,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7"/>
      <w:numFmt w:val="bullet"/>
      <w:lvlText w:val=""/>
      <w:lvlJc w:val="left"/>
      <w:pPr>
        <w:tabs>
          <w:tab w:val="num" w:pos="2160"/>
        </w:tabs>
        <w:ind w:left="2160" w:hanging="180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6:18:00Z</dcterms:created>
  <dc:creator>Admin</dc:creator>
  <dc:description/>
  <cp:keywords/>
  <dc:language>en-US</dc:language>
  <cp:lastModifiedBy>Макаров</cp:lastModifiedBy>
  <dcterms:modified xsi:type="dcterms:W3CDTF">2012-11-14T08:53:00Z</dcterms:modified>
  <cp:revision>9</cp:revision>
  <dc:subject/>
  <dc:title>Проект урока математики в 3 классе</dc:title>
</cp:coreProperties>
</file>